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ллоквиум сұрақтар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>Сайыстық өндіріс түсінігі мен  қатысушыла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>Кредиторлардың негізгі талапта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>Сайыстық масса және оларды орналастыру кезегінің тәртіб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>Борышкер меншігінің құнын бағала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>Сайыстық басқарушының есеп беруі мен ликвидацияның аяқталу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иквидтелетін борышкердің банкроттылығының түсініг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иквидтелетін борышкердің банкроттылығының белгілер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иквидтелетін борышкердің банкроттылығының қатысушыла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иквидтелетін борышкердің  банкроттылығын құқықтық ретте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орышкерді ликвидациялау тәртіб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Ликвидтелетін борышкердің банкроттылық процессін жүргізу механизм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зіргі уақытта жоқ борышкердің банкроттылығы түсініг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зіргі уақытта жоқ борышкердің  банкроттылық тәртіб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зіргі уақытта жоқ  борышкердің ликвидация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радоқұрушы борышкерлер– заңды тұлғалар банкроттылығының түсініг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радоқұрушы борышкерлер–заңды тұлғалар банкроттылығының белгілер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радоқұрушы борышкерлер–заңды тұлғалар  банкроттылығының қатысушыла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радоқұрушы борышкерлер – заңды тұлғалар банкроттылығын құқықтық ретте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радоқұрушы борышкерлер – заңды тұлғалар  банкроттылығын  жүргізу тәртіб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уыл шаруашылық ұйымдардың банкроттылығы түсініг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уыл шаруашылық ұйымдардың  банкроттылық процессін жүргізу механизм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уыл шаруашылық ұйымдардың банкроттылығын  құқықтық ретте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уыл шаруашылық ұйымдардың  банкроттылығын жүргізу тәртіб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pacing w:val="-1"/>
          <w:sz w:val="28"/>
          <w:szCs w:val="28"/>
          <w:lang w:val="en-US" w:eastAsia="en-US"/>
        </w:rPr>
        <w:t>Заңды т</w:t>
      </w:r>
      <w:r>
        <w:rPr>
          <w:spacing w:val="-1"/>
          <w:sz w:val="28"/>
          <w:szCs w:val="28"/>
          <w:lang w:val="kk-KZ" w:eastAsia="en-US"/>
        </w:rPr>
        <w:t>ұ</w:t>
      </w:r>
      <w:r>
        <w:rPr>
          <w:spacing w:val="-1"/>
          <w:sz w:val="28"/>
          <w:szCs w:val="28"/>
          <w:lang w:val="en-US" w:eastAsia="en-US"/>
        </w:rPr>
        <w:t>лғаның ликвидацияның кезег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pacing w:val="-1"/>
          <w:sz w:val="28"/>
          <w:szCs w:val="28"/>
          <w:lang w:val="en-US" w:eastAsia="en-US"/>
        </w:rPr>
        <w:t>Кредиторлардың талаптарын қанағаттандыру</w:t>
      </w:r>
      <w:r>
        <w:rPr>
          <w:i/>
          <w:spacing w:val="-1"/>
          <w:sz w:val="28"/>
          <w:szCs w:val="28"/>
          <w:lang w:val="en-US" w:eastAsia="en-US"/>
        </w:rPr>
        <w:t>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13:00Z</dcterms:created>
  <dc:creator>1</dc:creator>
  <dc:description/>
  <cp:keywords/>
  <dc:language>en-US</dc:language>
  <cp:lastModifiedBy>1</cp:lastModifiedBy>
  <dcterms:modified xsi:type="dcterms:W3CDTF">2014-09-12T10:27:00Z</dcterms:modified>
  <cp:revision>2</cp:revision>
  <dc:subject/>
  <dc:title/>
</cp:coreProperties>
</file>